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iCs/>
          <w:sz w:val="28"/>
          <w:szCs w:val="28"/>
        </w:rPr>
        <w:t>25 апреля 2013 г.</w:t>
      </w:r>
    </w:p>
    <w:p>
      <w:pPr>
        <w:pStyle w:val="Normal"/>
        <w:rPr/>
      </w:pPr>
      <w:r>
        <w:rPr>
          <w:b/>
          <w:i/>
          <w:sz w:val="28"/>
          <w:szCs w:val="28"/>
        </w:rPr>
        <w:t>Научно-практический семинар  «</w:t>
      </w:r>
      <w:r>
        <w:rPr>
          <w:sz w:val="28"/>
          <w:szCs w:val="28"/>
        </w:rPr>
        <w:t>Авторские права в цифровую эпох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еренц-зал ГПНТБ СО РАН (ул. Восход, 15, 4-й этаж)</w:t>
      </w:r>
    </w:p>
    <w:p>
      <w:pPr>
        <w:pStyle w:val="Normal"/>
        <w:spacing w:lineRule="auto" w:line="360"/>
        <w:jc w:val="center"/>
        <w:rPr/>
      </w:pPr>
      <w:r>
        <w:rPr/>
        <w:t>ПРОГРАММА</w:t>
      </w:r>
    </w:p>
    <w:tbl>
      <w:tblPr>
        <w:tblW w:w="9379" w:type="dxa"/>
        <w:jc w:val="left"/>
        <w:tblInd w:w="-14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498"/>
        <w:gridCol w:w="7881"/>
      </w:tblGrid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9:30 – 10:0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Регистрация участников</w:t>
            </w:r>
          </w:p>
        </w:tc>
      </w:tr>
      <w:tr>
        <w:trPr>
          <w:trHeight w:val="1205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00 – 10:2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сийское авторское общество (РАО): история, современное состояние и перспективы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Жиляева Ольга Игорев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иректор Сибирского филиала РА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:20 – 10:4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ы поощрения изобретательства. Деятельность Новосибирского областного совета Всероссийского общества изобретателей и рационализаторов (ВОИР).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Лепешкин Андрей Петрович,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председатель Новосибирского областного совета ВОИ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:40 – 11:0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вузовский центр содействия научной и инновационной деятельности студентов и молодых ученых – инструмент развития Новосибирской области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урова Елена Геннадьев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Директор АНО «МЦ СНИД»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00" w:hRule="atLeast"/>
        </w:trPr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11:00 – 11:3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>Правовая охрана программных средств. Новации в оформлении и рассмотрении заявок на регистрацию программ для ЭВМ и баз данных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втушенко Николай Валерьевич, зам. директора Сибирского института интеллектуальной собственности (СибИИС)</w:t>
            </w:r>
          </w:p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11:30 – 12:00</w:t>
            </w:r>
          </w:p>
        </w:tc>
        <w:tc>
          <w:tcPr>
            <w:tcW w:w="7881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i/>
                <w:sz w:val="24"/>
                <w:szCs w:val="24"/>
              </w:rPr>
              <w:t>Имущественные авторские права: передача, оформление и регистрация договоров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Маркеев Александр Иванович, </w:t>
            </w:r>
          </w:p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/>
              </w:rPr>
              <w:t>к.ю.н., зам. заведующего кафедрой,</w:t>
              <w:br/>
              <w:t>доцент, Сибирская государственная геодезическая академия (СГГА)</w:t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:00 – 12:15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>Центр поддержки технологий и инноваций - для развития научной, творческой и изобретательской  деятельности молодежи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овикова Наталья Васильевна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зав. патентным отделом ГПНТБ СО РАН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/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12:15 – 12:30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/>
              <w:t>Презентация БД собственной генерации ГПНТБ СО РАН «Обзоры рынков»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Самашвили Вера Витальевна, </w:t>
            </w:r>
          </w:p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/>
              </w:rPr>
              <w:t>гл. библиотекарь кабинета конъюнктурной информации ГПНТБ СО РАН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6"/>
          <w:szCs w:val="26"/>
        </w:rPr>
      </w:pPr>
      <w:r>
        <w:rPr>
          <w:bCs/>
          <w:color w:val="000000"/>
        </w:rPr>
        <w:t>Для слушателей организована тематическая</w:t>
      </w:r>
      <w:r>
        <w:rPr>
          <w:iCs/>
        </w:rPr>
        <w:t xml:space="preserve">  выставке «Нормативная база и практическая реализация правовой охраны программных средств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ематическая встреча патентовед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6"/>
          <w:szCs w:val="26"/>
        </w:rPr>
        <w:t>зал патентной документации ГПНТБ СО РАН, Восход, 15, 5-й этаж, ком. 522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ПРОГРАММА</w:t>
      </w:r>
    </w:p>
    <w:tbl>
      <w:tblPr>
        <w:tblW w:w="9417" w:type="dxa"/>
        <w:jc w:val="left"/>
        <w:tblInd w:w="14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676"/>
        <w:gridCol w:w="7741"/>
      </w:tblGrid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:00 – 13:15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/>
            </w:pPr>
            <w:r>
              <w:rPr/>
              <w:t xml:space="preserve">Поздравления лауреатов звания «Почетный изобретатель Европы»,  вручение дипломов и памятных знак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Лепешкин Андрей Петрович,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едседатель Новосибирского областного совета ВОИ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3:15 – 13:45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/>
            </w:pPr>
            <w:r>
              <w:rPr/>
              <w:t>Суд по интеллектуальным правам.  Изменения в порядке обжалования решений Роспатента: комментарии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pacing w:val="-6"/>
              </w:rPr>
              <w:t>Евтушенко Николай Валерьевич, зам. директора СибИИСа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3:45 – 14:15</w:t>
            </w:r>
          </w:p>
        </w:tc>
        <w:tc>
          <w:tcPr>
            <w:tcW w:w="7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хнический писатель: рассуждение о специальности?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 xml:space="preserve">Михайлов Александр Владимирович, </w:t>
            </w:r>
          </w:p>
          <w:p>
            <w:pPr>
              <w:pStyle w:val="Normal"/>
              <w:jc w:val="right"/>
              <w:rPr>
                <w:b/>
                <w:b/>
                <w:iCs/>
                <w:u w:val="single"/>
              </w:rPr>
            </w:pPr>
            <w:r>
              <w:rPr>
                <w:bCs/>
                <w:i/>
              </w:rPr>
              <w:t xml:space="preserve">Директор компании </w:t>
            </w:r>
            <w:r>
              <w:rPr>
                <w:i/>
              </w:rPr>
              <w:t>«ПроТекст»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4:15 – 14:45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/>
            </w:pPr>
            <w:r>
              <w:rPr/>
              <w:t>Навигатор открытых зарубежных научных ресурсов SciGuide: возможности использования для патентных исследовани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bCs/>
                <w:i/>
              </w:rPr>
              <w:t>Канн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Сергей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</w:rPr>
              <w:t>Константинович</w:t>
            </w:r>
            <w:r>
              <w:rPr>
                <w:i/>
              </w:rPr>
              <w:t>, к.ист.н., с.н.с., ГПНТБ СО РАН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>
                <w:iCs/>
              </w:rPr>
              <w:t>14:45 – 15:0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/>
            </w:pPr>
            <w:r>
              <w:rPr/>
              <w:t>Сибирский федеральный округ в статических данных ФИПСА: обзор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Исакова О. Н., </w:t>
            </w:r>
          </w:p>
          <w:p>
            <w:pPr>
              <w:pStyle w:val="Normal"/>
              <w:jc w:val="right"/>
              <w:rPr>
                <w:iCs/>
                <w:u w:val="single"/>
              </w:rPr>
            </w:pPr>
            <w:r>
              <w:rPr>
                <w:i/>
              </w:rPr>
              <w:t>зав. сектором патентной информации ГПНТБ СО РАН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5:00 – 16:0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b/>
                <w:b/>
                <w:iCs/>
                <w:u w:val="single"/>
              </w:rPr>
            </w:pPr>
            <w:r>
              <w:rPr>
                <w:spacing w:val="-6"/>
              </w:rPr>
              <w:t>Круглый стол</w:t>
            </w:r>
            <w:r>
              <w:rPr>
                <w:b/>
                <w:spacing w:val="-6"/>
              </w:rPr>
              <w:t xml:space="preserve"> «</w:t>
            </w:r>
            <w:r>
              <w:rPr/>
              <w:t>Развитие изобретательских способностей студентов. Услуги патентоведов - дополнение к существующей системе инженерной подготовки»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6:00–17:0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pacing w:val="-4"/>
                <w:u w:val="single"/>
              </w:rPr>
            </w:pPr>
            <w:r>
              <w:rPr/>
              <w:t>Праздничное чаепи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26 апреля 2013 г.</w:t>
      </w:r>
    </w:p>
    <w:p>
      <w:pPr>
        <w:pStyle w:val="Normal"/>
        <w:jc w:val="center"/>
        <w:rPr/>
      </w:pPr>
      <w:r>
        <w:rPr/>
        <w:t xml:space="preserve">ВСТРЕЧА  ПАТЕНТОВЕДОВ АКАДЕМГОРОДК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конференц-зал Отделения ПНТБ СО РАН (Академгородок, </w:t>
      </w:r>
      <w:r>
        <w:rPr>
          <w:bCs/>
          <w:sz w:val="26"/>
          <w:szCs w:val="26"/>
        </w:rPr>
        <w:t xml:space="preserve">пр. Лаврентьева, 6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в 14:00.  Вход по пригласительным билета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ПРОГРАММА</w:t>
      </w:r>
    </w:p>
    <w:tbl>
      <w:tblPr>
        <w:tblW w:w="9417" w:type="dxa"/>
        <w:jc w:val="left"/>
        <w:tblInd w:w="14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676"/>
        <w:gridCol w:w="7741"/>
      </w:tblGrid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:00 – 14:3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/>
              <w:t xml:space="preserve">Итоги патентно-лицензионной работы за 2012 год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Лобурец Юрий Васильевич</w:t>
            </w:r>
            <w:r>
              <w:rPr>
                <w:i/>
              </w:rPr>
              <w:t xml:space="preserve">,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консультант Управления организации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научных исследований аппарата Президиума СО РАН, к.ф.- м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4:30 – 15:0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онная поддержка инновационной деятельности ННЦ СО РАН: новые информационные ресурсы и услуги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Дмитриева Любовь Арсентьевна,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ав. сектором патентной документации </w:t>
            </w:r>
          </w:p>
          <w:p>
            <w:pPr>
              <w:pStyle w:val="Normal"/>
              <w:jc w:val="right"/>
              <w:rPr>
                <w:i/>
                <w:i/>
                <w:iCs/>
                <w:spacing w:val="-6"/>
              </w:rPr>
            </w:pPr>
            <w:r>
              <w:rPr>
                <w:bCs/>
                <w:i/>
              </w:rPr>
              <w:t>Отделения ГПНТБ СО РАН.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5:00 – 15:3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у изобретателей Академгородка – 5 лет! А что дальше?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льчек Сергей Юрьевич,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исполнительный директор Клуба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директор OOО </w:t>
            </w:r>
            <w:r>
              <w:rPr>
                <w:i/>
                <w:iCs/>
              </w:rPr>
              <w:t>«БиоИстЭн», к.т.н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u w:val="single"/>
              </w:rPr>
            </w:pPr>
            <w:r>
              <w:rPr/>
              <w:t>15:30 – 17:00</w:t>
            </w:r>
          </w:p>
        </w:tc>
        <w:tc>
          <w:tcPr>
            <w:tcW w:w="774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аздничное чаепитие в кругу друзей</w:t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4"/>
                <w:u w:val="single"/>
              </w:rPr>
            </w:pPr>
            <w:r>
              <w:rPr>
                <w:b/>
                <w:iCs/>
                <w:spacing w:val="-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space">
    <w:name w:val="t-nospace"/>
    <w:basedOn w:val="Normal"/>
    <w:qFormat/>
    <w:pPr>
      <w:spacing w:before="15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48:00Z</dcterms:created>
  <dc:creator>zavopki</dc:creator>
  <dc:description/>
  <cp:keywords/>
  <dc:language>en-US</dc:language>
  <cp:lastModifiedBy>lad</cp:lastModifiedBy>
  <dcterms:modified xsi:type="dcterms:W3CDTF">2013-04-15T03:48:00Z</dcterms:modified>
  <cp:revision>2</cp:revision>
  <dc:subject/>
  <dc:title>Уважаемые господа</dc:title>
</cp:coreProperties>
</file>