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Уважаемые инноваторы, инвесторы, 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патентоведы, патентные поверенные!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i/>
          <w:sz w:val="30"/>
          <w:szCs w:val="30"/>
        </w:rPr>
        <w:t>Приглашаем Вас на семинар</w:t>
      </w:r>
      <w:r>
        <w:rPr>
          <w:b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в рамках IX Новосибирский инновационно-инвестиционный форума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и Форума Технопром 2013: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Практика передачи объектов интеллектуальной собственности в хозяйственный оборот предприятий Новосибирска»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есто проведения: «Новосибирск Эспоцентр»,  ул. Станционная 104, 3 этаж, зал № 1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Дата и время проведения: 15 ноября 2013 в 14.30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Вход свободный с регистрацией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рограмма семинара 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«Практика передачи объектов интеллектуальной собственности в хозяйственный оборот  предприят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587"/>
      </w:tblGrid>
      <w:tr>
        <w:trPr>
          <w:trHeight w:val="20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  <w:t>14.30</w:t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ие семина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ветственное слово представителя департамента промышленности, инноваций и предпринимательства мэрии города Новосибирска</w:t>
            </w:r>
          </w:p>
        </w:tc>
      </w:tr>
      <w:tr>
        <w:trPr>
          <w:trHeight w:val="36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  <w:t>14.35</w:t>
            </w:r>
          </w:p>
          <w:p>
            <w:pPr>
              <w:pStyle w:val="Normal"/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  <w:t>15.05</w:t>
            </w:r>
          </w:p>
          <w:p>
            <w:pPr>
              <w:pStyle w:val="Normal"/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  <w:t>15.35</w:t>
            </w:r>
          </w:p>
          <w:p>
            <w:pPr>
              <w:pStyle w:val="Normal"/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>
                <w:b/>
              </w:rPr>
              <w:t>16.00</w:t>
            </w:r>
          </w:p>
          <w:p>
            <w:pPr>
              <w:pStyle w:val="Normal"/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>
                <w:b/>
              </w:rPr>
              <w:t>16.30</w:t>
            </w:r>
          </w:p>
          <w:p>
            <w:pPr>
              <w:pStyle w:val="Normal"/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>
                <w:b/>
              </w:rPr>
              <w:t>17.00</w:t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Модератор</w:t>
            </w:r>
            <w:r>
              <w:rPr>
                <w:b/>
              </w:rPr>
              <w:t xml:space="preserve">: </w:t>
            </w:r>
            <w:r>
              <w:rPr>
                <w:b/>
                <w:i/>
              </w:rPr>
              <w:t xml:space="preserve">Цукерблат Д.М., к.п.н., </w:t>
            </w:r>
            <w:r>
              <w:rPr>
                <w:b/>
                <w:i/>
                <w:color w:val="000000"/>
              </w:rPr>
              <w:t>заместитель директора ГПНТБ СО РАН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 Интеллектуальная собственность инновационных предприятий в США. Порядок создания и взаимодействия сторон (Игорь Шойхет, патентный поверенный, СШ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2. Практика создания интеллектуальной собственности посевным венчурным фондом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(Андрей Старков, исполнительный директор ООО УК «Ломоносов Капитал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фе-брей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Часть 2.Правовой тренин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 Служебные изобретения и выплата вознаграждения авторам: поощрительное вознаграждение и вознаграждение за использование.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катерина Шехтман, ст. преподаватель НГУ, патентный поверенный РФ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 Налогообложение авторского вознаграждения и лицензионных платежей.     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леся Ермакова, эксперт Агентства защиты интеллектуальных  прав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. Суд по интеллектуальным правам. Новые процессуальные правила. Первая практика.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иколай Медведев, ведущий специалист  отдела судебного представительства ФИПС Роспатент,  г. Москва)</w:t>
            </w:r>
          </w:p>
        </w:tc>
      </w:tr>
      <w:tr>
        <w:trPr>
          <w:trHeight w:val="36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17.30</w:t>
            </w:r>
          </w:p>
        </w:tc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ытие семинара</w:t>
            </w:r>
          </w:p>
        </w:tc>
      </w:tr>
    </w:tbl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b/>
        </w:rPr>
        <w:t xml:space="preserve">Для регистрации направьте на адрес  </w:t>
      </w:r>
      <w:hyperlink r:id="rId2">
        <w:r>
          <w:rPr>
            <w:rStyle w:val="InternetLink"/>
            <w:rFonts w:cs="Times New Roman" w:ascii="Times New Roman" w:hAnsi="Times New Roman"/>
            <w:b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b/>
          </w:rPr>
          <w:t>@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incosib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u</w:t>
        </w:r>
      </w:hyperlink>
      <w:r>
        <w:rPr>
          <w:rFonts w:cs="Times New Roman" w:ascii="Times New Roman" w:hAnsi="Times New Roman"/>
          <w:b/>
        </w:rPr>
        <w:t xml:space="preserve"> следующие данные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b/>
        </w:rPr>
        <w:t xml:space="preserve">ФИО участника, Наименование компании, </w:t>
      </w: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mail</w:t>
      </w:r>
      <w:r>
        <w:rPr>
          <w:rFonts w:cs="Times New Roman" w:ascii="Times New Roman" w:hAnsi="Times New Roman"/>
          <w:b/>
        </w:rPr>
        <w:t>.  Срок регистрации – до 11.11.2013 г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3"/>
      <w:type w:val="nextPage"/>
      <w:pgSz w:w="11906" w:h="16838"/>
      <w:pgMar w:left="1134" w:right="567" w:gutter="0" w:header="0" w:top="5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cosib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14:00Z</dcterms:created>
  <dc:creator>Силкин</dc:creator>
  <dc:description/>
  <cp:keywords/>
  <dc:language>en-US</dc:language>
  <cp:lastModifiedBy>lad</cp:lastModifiedBy>
  <cp:lastPrinted>2013-11-08T15:49:00Z</cp:lastPrinted>
  <dcterms:modified xsi:type="dcterms:W3CDTF">2013-11-08T09:14:00Z</dcterms:modified>
  <cp:revision>2</cp:revision>
  <dc:subject/>
  <dc:title>Уважаемые инноваторы, инвесторы, </dc:title>
</cp:coreProperties>
</file>