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3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3"/>
          <w:sz w:val="40"/>
          <w:szCs w:val="40"/>
        </w:rPr>
      </w:pPr>
      <w:r>
        <w:rPr>
          <w:rStyle w:val="FontStyle13"/>
          <w:sz w:val="40"/>
          <w:szCs w:val="40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3"/>
          <w:sz w:val="40"/>
          <w:szCs w:val="40"/>
        </w:rPr>
        <w:t>проведения пленарного засе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3"/>
          <w:sz w:val="40"/>
          <w:szCs w:val="40"/>
        </w:rPr>
        <w:t>«Меры господдержки экспортно-ориентированных предприятий»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262"/>
        <w:gridCol w:w="1433"/>
        <w:gridCol w:w="1850"/>
        <w:gridCol w:w="1289"/>
        <w:gridCol w:w="1581"/>
      </w:tblGrid>
      <w:tr>
        <w:trPr>
          <w:trHeight w:val="1642" w:hRule="atLeast"/>
        </w:trPr>
        <w:tc>
          <w:tcPr>
            <w:tcW w:w="1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rFonts w:ascii="Calibri" w:hAnsi="Calibri" w:cs="Calibri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835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sz w:val="40"/>
                <w:szCs w:val="40"/>
              </w:rPr>
            </w:pPr>
            <w:r>
              <w:rPr>
                <w:rStyle w:val="FontStyle13"/>
                <w:rFonts w:cs="Calibri"/>
                <w:sz w:val="14"/>
                <w:szCs w:val="14"/>
              </w:rPr>
              <w:t>Центр поддержки экспортно-ориентированных предприятий</w:t>
            </w:r>
            <w:r>
              <w:rPr>
                <w:rStyle w:val="FontStyle13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 w:eastAsia="en-US"/>
              </w:rPr>
              <w:t xml:space="preserve"> Новосибирской области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262" w:type="dxa"/>
            <w:tcBorders/>
          </w:tcPr>
          <w:p>
            <w:pPr>
              <w:pStyle w:val="Heading1"/>
              <w:shd w:fill="F7F7F7" w:val="clear"/>
              <w:spacing w:before="0" w:after="0"/>
              <w:ind w:left="-74" w:hanging="0"/>
              <w:rPr>
                <w:rStyle w:val="FontStyle13"/>
                <w:rFonts w:ascii="Arial" w:hAnsi="Arial" w:cs="Arial"/>
                <w:b w:val="false"/>
                <w:b w:val="false"/>
                <w:bCs w:val="false"/>
                <w:caps/>
                <w:color w:val="456EE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305" cy="63500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5285" cy="3752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71" w:hanging="0"/>
              <w:jc w:val="center"/>
              <w:rPr/>
            </w:pPr>
            <w:r>
              <w:rPr>
                <w:rStyle w:val="FontStyle13"/>
                <w:sz w:val="14"/>
                <w:szCs w:val="14"/>
              </w:rPr>
              <w:t xml:space="preserve">Министерство экономического </w:t>
            </w:r>
          </w:p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4"/>
                <w:szCs w:val="14"/>
              </w:rPr>
              <w:t>развития РФ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320" cy="3200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06" r="-3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sz w:val="40"/>
                <w:szCs w:val="40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280" cy="37528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  <w:rFonts w:cs="Calibri"/>
                <w:sz w:val="16"/>
                <w:szCs w:val="16"/>
              </w:rPr>
              <w:t xml:space="preserve">Новосибир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rFonts w:ascii="Calibri" w:hAnsi="Calibri" w:cs="Calibri"/>
                <w:sz w:val="16"/>
                <w:szCs w:val="16"/>
              </w:rPr>
            </w:pPr>
            <w:r>
              <w:rPr>
                <w:rStyle w:val="FontStyle13"/>
                <w:rFonts w:cs="Calibri"/>
                <w:sz w:val="16"/>
                <w:szCs w:val="16"/>
              </w:rPr>
              <w:t>городская ТПП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86233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13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14960</wp:posOffset>
                </wp:positionH>
                <wp:positionV relativeFrom="paragraph">
                  <wp:posOffset>24765</wp:posOffset>
                </wp:positionV>
                <wp:extent cx="6509385" cy="6985"/>
                <wp:effectExtent l="0" t="0" r="0" b="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24.8pt;margin-top:1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9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0"/>
        <w:gridCol w:w="335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Тема выступ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Время выступл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ФИО, должность выступающег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 xml:space="preserve">Приветственное слово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0.00 – 10.0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Бернадский Юрий Иванович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Президент НГ ТПП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Приветственное сло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0.05 – 10.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</w:rPr>
              <w:t>Министр промышленности, торговли и развития предпринимательства Новосибирской области Симонов Николай Николаевич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Приветственное сло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0.20 – 10.2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</w:rPr>
              <w:t>Представитель Экспортного центра РФ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 xml:space="preserve">Приветственное слово, доклад 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Федеральные меры господдержки малого и среднего бизнеса. Итоги 2015 года и перспективы в 2016 году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10.25 – 10.4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</w:rPr>
              <w:t xml:space="preserve">Представитель Минэкономразвития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Вопросы, обсужд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0.45 – 10. 5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ые инструменты защиты внешнеэкономических сделок. Повышение доступности финансовых инструментов при реализации экспортных сдело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0.55 – 11.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едстав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Центра развития экспорта РФ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Перерыв на кофе-брей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11.15 – 11.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пективы развития и проблемы ведения экспортной деятельности предприятиями Новосибирской обла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11.30  – 11.4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</w:rPr>
              <w:t>Бернадский Юрий Ива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</w:rPr>
              <w:t>Президент НГ ТПП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Выступления консулов и полномочных представителей иностранных государств в Новосибирск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1.45  – 12.2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Ответы на вопросы, диску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1.35 – 11.4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одведение итог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2.25 – 12.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Перерыв на обе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2.30 – 13.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  <w:r>
        <w:br w:type="page"/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3"/>
        </w:rPr>
        <w:t xml:space="preserve">Программа проведения круглого стола </w:t>
      </w:r>
    </w:p>
    <w:p>
      <w:pPr>
        <w:pStyle w:val="Normal"/>
        <w:spacing w:lineRule="auto" w:line="240" w:before="0" w:after="0"/>
        <w:jc w:val="center"/>
        <w:rPr/>
      </w:pPr>
      <w:r>
        <w:rPr/>
        <w:t>«Особенности ведения ВЭД в 2016 году»</w:t>
      </w:r>
    </w:p>
    <w:tbl>
      <w:tblPr>
        <w:tblW w:w="1027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079"/>
        <w:gridCol w:w="2649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Тема выступ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Время высту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ФИО, должность выступающего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 xml:space="preserve">Приветственное слово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3.30 – 13.3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Бернадский Юрий Иванович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Президент НГ ТПП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Приветственное сло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3.35 – 13.4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едставители Минэкономразвит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Российского экспортного Центра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и работы Центра поддержки экспортно-ориентированных предприятий Новосибирской области в 2015 году и планы на 2016 год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3.40 – 14.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Иванов Сергей Анатольевич, директор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ГУП НСО НОФП МСП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, диску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14.00 – 14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еятельность Российского экспортного Центра - первоочередные задачи и перспектив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14.05 – 14.2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  <w:b w:val="false"/>
              </w:rPr>
              <w:t>Представитель Экспортного центра РФ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, диску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4.25 – 14.3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деятельности Регионального Информационного Центра Новосибирской области в 2015 году по поиску партнеров в европейских странах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4.30 – 14.4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Бернадская Татьяна Кал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ице-президент НГТПП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Вопросы, обсужд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4.45 – 14.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в таможенном законодательстве в 2015 году и планируемые изменения 2016 года. Специальные режимы экспорта, возможность их применения субъектами малого и среднего бизне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4.50 – 15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едставитель Сибирского Таможенного Управления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5.05 – 15.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3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в системе налогообложения и валютного контроля внешнеторговых операций, планируемые  в 2016 году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5.10 – 15.2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Представители Сбербанка, Номос-банка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  <w:i/>
                <w:sz w:val="24"/>
                <w:szCs w:val="24"/>
              </w:rPr>
              <w:t>Вопросы, обсужд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15.20 – 15.2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раждение лауреатов конкурса «Лучший экспортер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15.25 – 16.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ршет, неформальное общение с представителями федеральных структур поддержки предприниматель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16.00 -17.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FontStyle13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47:00Z</dcterms:created>
  <dc:creator>Штатнов Юрий</dc:creator>
  <dc:description/>
  <dc:language>en-US</dc:language>
  <cp:lastModifiedBy>nataly</cp:lastModifiedBy>
  <dcterms:modified xsi:type="dcterms:W3CDTF">2015-12-17T02:47:00Z</dcterms:modified>
  <cp:revision>2</cp:revision>
  <dc:subject/>
  <dc:title/>
</cp:coreProperties>
</file>